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25918998"/>
            <w:bookmarkStart w:id="1" w:name="__Fieldmark__0_29259189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25918998"/>
            <w:bookmarkStart w:id="3" w:name="__Fieldmark__1_29259189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25918998"/>
            <w:bookmarkStart w:id="5" w:name="__Fieldmark__2_292591899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25918998"/>
            <w:bookmarkStart w:id="7" w:name="__Fieldmark__3_292591899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25918998"/>
            <w:bookmarkStart w:id="9" w:name="__Fieldmark__4_292591899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25918998"/>
            <w:bookmarkStart w:id="11" w:name="__Fieldmark__5_292591899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